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7264"/>
      </w:tblGrid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uring learning</w:t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fter learning</w:t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sed by teachers to identify and respond to student needs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sed to certify student competence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imary motivator: belief that success is achievable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imary motivator: threat of punishment, promise of reward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eriod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39:00Z</dcterms:created>
  <dc:creator>dowens</dc:creator>
  <dc:description/>
  <cp:keywords/>
  <dc:language>en-US</dc:language>
  <cp:lastModifiedBy>Leslie Suters</cp:lastModifiedBy>
  <cp:lastPrinted>2007-06-27T10:19:00Z</cp:lastPrinted>
  <dcterms:modified xsi:type="dcterms:W3CDTF">2016-07-15T11:39:00Z</dcterms:modified>
  <cp:revision>2</cp:revision>
  <dc:subject/>
  <dc:title>During learning</dc:title>
</cp:coreProperties>
</file>