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ey: Shaded Cells = Formative Assessmen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tbl>
      <w:tblPr>
        <w:tblW w:w="1462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3600"/>
        <w:gridCol w:w="3720"/>
      </w:tblGrid>
      <w:tr>
        <w:trPr>
          <w:trHeight w:val="2055" w:hRule="atLeast"/>
        </w:trPr>
        <w:tc>
          <w:tcPr>
            <w:tcW w:w="370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s, students and parents are the primary user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s, principals, supervisors, program planners, and policy makers are the primary users</w:t>
            </w:r>
          </w:p>
        </w:tc>
        <w:tc>
          <w:tcPr>
            <w:tcW w:w="360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uring learning</w:t>
            </w:r>
          </w:p>
        </w:tc>
        <w:tc>
          <w:tcPr>
            <w:tcW w:w="37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fter learning</w:t>
            </w:r>
          </w:p>
        </w:tc>
      </w:tr>
      <w:tr>
        <w:trPr/>
        <w:tc>
          <w:tcPr>
            <w:tcW w:w="370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sed to rank and sort student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sed to provide information on what and how to improve achievemen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sed by teachers to identify and respond to student need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sed to certify student competenc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rpose: document achievement of standard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rpose: improve learni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imary motivator: belief that success is achievabl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imary motivator: threat of punishment, promise of reward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amples: peer assessment, using rubrics with students, descriptive feedback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amples: final exams, placement tests, state assessments, unit test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inuou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iodi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1:35:00Z</dcterms:created>
  <dc:creator>dowens</dc:creator>
  <dc:description/>
  <cp:keywords/>
  <dc:language>en-US</dc:language>
  <cp:lastModifiedBy>Leslie Suters</cp:lastModifiedBy>
  <cp:lastPrinted>2007-06-23T14:42:00Z</cp:lastPrinted>
  <dcterms:modified xsi:type="dcterms:W3CDTF">2016-07-15T11:35:00Z</dcterms:modified>
  <cp:revision>2</cp:revision>
  <dc:subject/>
  <dc:title>Carefully administer test, use results to help students, build  assessments for report grade</dc:title>
</cp:coreProperties>
</file>