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ircle Supervisor/Directo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86931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our job is to make sure everyon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ets started in one minu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s reading or following al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s cooperating with the grou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s discussing quietly and politely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ays to speak to other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Excuse me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’d like to add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disagree because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agree because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 don’t understand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I’m confused about…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 xml:space="preserve">According to page…”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got my group started in one minute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made sure all were following along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made sure we discussed politely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Summariz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876935" cy="89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Your job is to prepare a brief summary of today’s reading.  The other members of your group are counting on you to give a quick (1-2- minute) statement that conveys the gist, the key points, or the highlights of today’s reading. 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mmary: 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Key Points: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1.  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2.  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3.  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4.  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kept my summary brief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corded the key point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irecto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941070" cy="101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Your job is to: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Develop a list of questions that your group might want to discuss about this part of the text.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Use questions from your own ideas and insights in the readings or the questions below.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Possible discussion questions or topics for today: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1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2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3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Sample Questions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What was going through your mind while you read the text?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What questions did you have when you finished this section?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What are the one or two most important ideas?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Predict some things that you think will happen next in the text.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Why do you think… ?What would you do if…? What might have happened if…? How you do think…?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How does this relate to what we’ve been studying in…?</w:t>
      </w:r>
    </w:p>
    <w:p>
      <w:pPr>
        <w:pStyle w:val="Normal"/>
        <w:autoSpaceDE w:val="false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My questions led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llowed group members to speak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40"/>
          <w:szCs w:val="40"/>
        </w:rPr>
      </w:pPr>
      <w:r>
        <w:rPr>
          <w:rFonts w:cs="Arial" w:ascii="Comic Sans MS" w:hAnsi="Comic Sans MS"/>
          <w:bCs/>
          <w:sz w:val="40"/>
          <w:szCs w:val="40"/>
        </w:rPr>
        <w:t>Visual Viewer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drawing>
          <wp:inline distT="0" distB="0" distL="0" distR="0">
            <wp:extent cx="1537335" cy="753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Your job is to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n the back of this paper, draw some sort of picture related to the reading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 can be a sketch, a cartoon, diagram, flow chart, or stick figure scene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 can be a picture of something discussed specifically in the book, something that the reading reminded you of, or a picture that conveys any idea or feeling you get from the reading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our drawing can be labeled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sentation Plan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how your picture without comment to the others in your group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ne at a time, they can share what they think your picture mean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everyone has had a say, you get the last word.  Tell them what your picture means, where it came from, or what it represents to you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My drawing stimulated the discussion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sked other members to comment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ord Wizar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1121410" cy="1195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Your job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Find especially important words in today’s reading that are puzzling or unfamiliar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Mark the words while you are reading with post-it notes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Later jot down their definitions, either from a dictionary or some other source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Familiar words may be chosen because they are repeated a lot, used in an unusual way, or key to the meaning of the text.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Help members of the group find and discuss these words.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 xml:space="preserve">Page # </w:t>
        <w:tab/>
        <w:tab/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 xml:space="preserve">&amp; Paragraph    Word </w:t>
        <w:tab/>
        <w:tab/>
        <w:tab/>
        <w:t>Definition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    _____________</w:t>
        <w:tab/>
        <w:t>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 xml:space="preserve">I read the required pages. </w:t>
        <w:tab/>
        <w:tab/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 xml:space="preserve">My words were important to the reading. 1 </w:t>
        <w:tab/>
        <w:t xml:space="preserve">2 </w:t>
        <w:tab/>
        <w:t xml:space="preserve">3 </w:t>
        <w:tab/>
        <w:t xml:space="preserve">4 </w:t>
        <w:tab/>
        <w:t xml:space="preserve">5 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 xml:space="preserve">My definitions were clear. </w:t>
        <w:tab/>
        <w:tab/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idge Build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2022475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job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ind connections between the reading and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world outside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own life, happenings in your school or community, similar events at other times and places, or to other people or problems you are reminded of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her books, poems, or songs on the same topic or by the same autho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 connections I found between this text and the world, myself, and other texts…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1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2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3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4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made several connection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shared and explained my choices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sked other members to comment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vento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645920" cy="124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job: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e a non-fiction text feature that the author did not include.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agram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ossary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cture and caption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p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her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99060</wp:posOffset>
                </wp:positionV>
                <wp:extent cx="5311140" cy="2514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7.8pt;width:418.1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created a text feature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shared and explained my choices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sked other members to comment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Mapp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285875" cy="1123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job: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reate a graphic organizer to share important information from the text. 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nn Diagram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ainstorm Web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meline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quence Chart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her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99060</wp:posOffset>
                </wp:positionV>
                <wp:extent cx="5311140" cy="2514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7.8pt;width:418.1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created a text feature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shared and explained my choices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sked other members to comment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ct Find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861695" cy="955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ame_____________________   Group__________________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gnment p._____ to p. ______  Date 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job: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three facts you discovered during reading.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are how these facts affect the topic. 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 may also write two facts and a lie to see if the other students can figure out the lie.  </w:t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1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2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3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4. 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Rate your participation: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read the required page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created a text feature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shared and explained my choices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I asked other members to comment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 participated in the discussion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25:00Z</dcterms:created>
  <dc:creator>Shane  Trent</dc:creator>
  <dc:description/>
  <cp:keywords/>
  <dc:language>en-US</dc:language>
  <cp:lastModifiedBy>Pennycuff, Kristen</cp:lastModifiedBy>
  <cp:lastPrinted>2016-09-29T21:54:00Z</cp:lastPrinted>
  <dcterms:modified xsi:type="dcterms:W3CDTF">2016-09-30T01:55:00Z</dcterms:modified>
  <cp:revision>15</cp:revision>
  <dc:subject/>
  <dc:title>Circle Supervisor</dc:title>
</cp:coreProperties>
</file>