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he Final Word Protocol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Useful for short reads, when there is a need for your group to learn from examining research and written materials together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veryone reads the review silently with pen in hand, highlighting and taking notes, then identifies the most significant idea, in their opinion, addressed in the review. (5-10 minutes)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aring Round One (four minutes)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6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1.  One member of the group shares his or her significant idea (a sentence or a passage) but does not elaborate on it. </w:t>
      </w:r>
    </w:p>
    <w:p>
      <w:pPr>
        <w:pStyle w:val="Normal"/>
        <w:ind w:left="6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57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2.  The other participants each have one minute to respond.  They can agree or disagree, offer examples, raise a question, contribute details, or otherwise share their thoughts. No one else talks, until it is their turn to respond. </w:t>
      </w:r>
    </w:p>
    <w:p>
      <w:pPr>
        <w:pStyle w:val="Normal"/>
        <w:ind w:left="57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57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 Once everyone has responded, the first person who shared has ‘the last word’ by responding and summarizing what she has heard and learned.</w:t>
      </w:r>
    </w:p>
    <w:p>
      <w:pPr>
        <w:pStyle w:val="Normal"/>
        <w:ind w:left="57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57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Repeat until everyone has shared and had ‘the last word’. </w:t>
      </w:r>
    </w:p>
    <w:p>
      <w:pPr>
        <w:pStyle w:val="Normal"/>
        <w:ind w:left="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(12 minutes, four minutes per person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0:09:00Z</dcterms:created>
  <dc:creator>Annette</dc:creator>
  <dc:description/>
  <cp:keywords/>
  <dc:language>en-US</dc:language>
  <cp:lastModifiedBy>Annette Holmstrom</cp:lastModifiedBy>
  <cp:lastPrinted>2009-11-08T13:47:00Z</cp:lastPrinted>
  <dcterms:modified xsi:type="dcterms:W3CDTF">2009-12-10T00:09:00Z</dcterms:modified>
  <cp:revision>2</cp:revision>
  <dc:subject/>
  <dc:title>The Final Word Protocol</dc:title>
</cp:coreProperties>
</file>