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Heartwood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383665" cy="138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Makes up center of tree and gives the tree strength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I support; I support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Stand in center, tighten muscle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ateral Root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116965" cy="1470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Spread out from tree and cover a broad area.  Absorb water from soil.</w:t>
            </w:r>
          </w:p>
          <w:p>
            <w:pPr>
              <w:pStyle w:val="Normal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Make sucking nois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ie down with feet toward the xylem and arms/fingers spread out to represent root hair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water &amp; nutrients from roots to all parts of the tree.  Also called sapwood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water &amp; nutrients from roots to all parts of the tree. Also called sapwood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water &amp; nutrients from roots to all parts of the tree. Also called sapwood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aproot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071880" cy="1406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Anchors tree – grows straight into ground.  Absorbs water from soil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Stay in place.  Stay in place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Sit down with back against xyl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ateral Root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106805" cy="1457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Spread out from tree and cover a broad area.  Absorb water from soil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Make sucking nois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ie down with feet toward the xylem and arms/fingers spread out to represent root hair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rm a circle between the phloem &amp; xyl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“</w:t>
            </w:r>
            <w:r>
              <w:rPr>
                <w:rFonts w:cs="Chalkboard Bold" w:ascii="Chalkboard Bold" w:hAnsi="Chalkboard Bold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32"/>
                <w:lang w:bidi="en-US"/>
              </w:rPr>
            </w:pPr>
            <w:r>
              <w:rPr>
                <w:rFonts w:cs="Chalkboard Bold" w:ascii="Chalkboard Bold" w:hAnsi="Chalkboard Bold"/>
                <w:sz w:val="32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  <w:r>
        <w:br w:type="page"/>
      </w:r>
    </w:p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drawing>
          <wp:inline distT="0" distB="0" distL="0" distR="0">
            <wp:extent cx="5481320" cy="5033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52:00Z</dcterms:created>
  <dc:creator>College of Education</dc:creator>
  <dc:description/>
  <cp:keywords/>
  <dc:language>en-US</dc:language>
  <cp:lastModifiedBy>Leslie Suters</cp:lastModifiedBy>
  <cp:lastPrinted>2008-03-15T13:25:00Z</cp:lastPrinted>
  <dcterms:modified xsi:type="dcterms:W3CDTF">2017-07-17T09:52:00Z</dcterms:modified>
  <cp:revision>2</cp:revision>
  <dc:subject/>
  <dc:title>Taproot</dc:title>
</cp:coreProperties>
</file>