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w:t>
      </w:r>
    </w:p>
    <w:p>
      <w:pPr>
        <w:pStyle w:val="Normal"/>
        <w:rPr>
          <w:b/>
          <w:b/>
        </w:rPr>
      </w:pPr>
      <w:r>
        <w:rPr>
          <w:b/>
        </w:rPr>
      </w:r>
    </w:p>
    <w:p>
      <w:pPr>
        <w:pStyle w:val="Normal"/>
        <w:rPr>
          <w:b/>
          <w:b/>
        </w:rPr>
      </w:pPr>
      <w:r>
        <w:rPr>
          <w:b/>
        </w:rPr>
      </w:r>
    </w:p>
    <w:p>
      <w:pPr>
        <w:pStyle w:val="Normal"/>
        <w:jc w:val="center"/>
        <w:rPr>
          <w:b/>
          <w:b/>
        </w:rPr>
      </w:pPr>
      <w:r>
        <w:rPr>
          <w:b/>
        </w:rPr>
        <w:t>Naming Jelly Beans</w:t>
      </w:r>
    </w:p>
    <w:p>
      <w:pPr>
        <w:pStyle w:val="Normal"/>
        <w:rPr/>
      </w:pPr>
      <w:r>
        <w:rPr>
          <w:b/>
        </w:rPr>
        <w:t>Introduction</w:t>
      </w:r>
      <w:r>
        <w:rPr/>
        <w:t xml:space="preserve">:  Scientists use classification keys as tools to identify living things that have already been discovered and classified.  In this activity you will learn how to use a key to find names for jelly beans (YUM!). A classification key has numbered steps with choices.  As you observe the characteristics of the bean, you move through the key. Remember to always start with number one step and then go where it directs you. It is important to note that in classification we often use a dichotomous key, which is a key with only two choices per step. </w:t>
      </w:r>
      <w:r>
        <w:rPr>
          <w:b/>
        </w:rPr>
        <w:t>Note: This jelly bean key does not stick to the normal number of two choices per step.</w:t>
      </w:r>
      <w:r>
        <w:rPr/>
        <w:t xml:space="preserve"> The great thing about this activity is:  You get to eat the jelly beans and see if you have correctly identified them!</w:t>
      </w:r>
    </w:p>
    <w:p>
      <w:pPr>
        <w:pStyle w:val="Normal"/>
        <w:rPr>
          <w:b/>
          <w:b/>
        </w:rPr>
      </w:pPr>
      <w:r>
        <w:rPr>
          <w:b/>
        </w:rPr>
      </w:r>
    </w:p>
    <w:p>
      <w:pPr>
        <w:pStyle w:val="Normal"/>
        <w:rPr/>
      </w:pPr>
      <w:r>
        <w:rPr>
          <w:b/>
        </w:rPr>
        <w:t>Materials</w:t>
      </w:r>
      <w:r>
        <w:rPr/>
        <w:t>:  8 jelly beans in a cup and the jelly bean key</w:t>
      </w:r>
    </w:p>
    <w:p>
      <w:pPr>
        <w:pStyle w:val="Normal"/>
        <w:rPr/>
      </w:pPr>
      <w:r>
        <w:rPr/>
      </w:r>
    </w:p>
    <w:p>
      <w:pPr>
        <w:pStyle w:val="Normal"/>
        <w:rPr>
          <w:b/>
          <w:b/>
        </w:rPr>
      </w:pPr>
      <w:r>
        <w:rPr>
          <w:b/>
        </w:rPr>
        <w:t>Procedure:</w:t>
      </w:r>
    </w:p>
    <w:p>
      <w:pPr>
        <w:pStyle w:val="Normal"/>
        <w:rPr/>
      </w:pPr>
      <w:r>
        <w:rPr/>
        <w:t xml:space="preserve">1.  A jelly bean key has been provided at your lab station.  </w:t>
      </w:r>
    </w:p>
    <w:p>
      <w:pPr>
        <w:pStyle w:val="Normal"/>
        <w:rPr/>
      </w:pPr>
      <w:r>
        <w:rPr/>
        <w:t>2.  Pick a bean to start with and list the numbers you follow to identify the bean.  Always start with #1.  Fill in the numbers in the data table below as you go.</w:t>
      </w:r>
    </w:p>
    <w:p>
      <w:pPr>
        <w:pStyle w:val="Normal"/>
        <w:rPr/>
      </w:pPr>
      <w:r>
        <w:rPr/>
        <w:t>3.  When you get to a name and description for the flavor of each bean, eat it.  Write down if you think it tastes like the description. If the bean does not taste like the name and description you may have classified it incorrectly.</w:t>
      </w:r>
    </w:p>
    <w:p>
      <w:pPr>
        <w:pStyle w:val="Normal"/>
        <w:rPr>
          <w:b/>
          <w:b/>
        </w:rPr>
      </w:pPr>
      <w:r>
        <w:rPr>
          <w:b/>
        </w:rPr>
      </w:r>
    </w:p>
    <w:p>
      <w:pPr>
        <w:pStyle w:val="Normal"/>
        <w:rPr/>
      </w:pPr>
      <w:r>
        <w:rPr>
          <w:b/>
        </w:rPr>
        <w:t>Conclusion:</w:t>
      </w:r>
      <w:r>
        <w:rPr/>
        <w:t xml:space="preserve">  How many (out of 8) beans did you correctly identify?</w:t>
      </w:r>
    </w:p>
    <w:p>
      <w:pPr>
        <w:pStyle w:val="Normal"/>
        <w:rPr/>
      </w:pPr>
      <w:r>
        <w:rPr/>
      </w:r>
    </w:p>
    <w:p>
      <w:pPr>
        <w:pStyle w:val="Normal"/>
        <w:jc w:val="center"/>
        <w:rPr/>
      </w:pPr>
      <w:r>
        <w:rPr>
          <w:b/>
        </w:rPr>
        <w:t>Data table</w:t>
      </w:r>
    </w:p>
    <w:tbl>
      <w:tblPr>
        <w:tblW w:w="9468" w:type="dxa"/>
        <w:jc w:val="left"/>
        <w:tblInd w:w="-113" w:type="dxa"/>
        <w:tblLayout w:type="fixed"/>
        <w:tblCellMar>
          <w:top w:w="0" w:type="dxa"/>
          <w:left w:w="108" w:type="dxa"/>
          <w:bottom w:w="0" w:type="dxa"/>
          <w:right w:w="108" w:type="dxa"/>
        </w:tblCellMar>
      </w:tblPr>
      <w:tblGrid>
        <w:gridCol w:w="2952"/>
        <w:gridCol w:w="2466"/>
        <w:gridCol w:w="1800"/>
        <w:gridCol w:w="22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rief description of bea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umbers you fo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ommon Nam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oes bean taste like 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rPr>
      </w:pPr>
      <w:r>
        <w:rPr>
          <w:b/>
        </w:rPr>
      </w:r>
    </w:p>
    <w:p>
      <w:pPr>
        <w:pStyle w:val="Normal"/>
        <w:rPr>
          <w:b/>
          <w:b/>
        </w:rPr>
      </w:pPr>
      <w:r>
        <w:rPr>
          <w:b/>
        </w:rPr>
      </w:r>
    </w:p>
    <w:p>
      <w:pPr>
        <w:pStyle w:val="Normal"/>
        <w:rPr>
          <w:b/>
          <w:b/>
        </w:rPr>
      </w:pPr>
      <w:r>
        <w:rPr>
          <w:b/>
        </w:rPr>
        <w:t xml:space="preserve">Conclusion:  </w:t>
      </w:r>
      <w:r>
        <w:rPr/>
        <w:t>How many did you identify correctly?</w:t>
      </w:r>
    </w:p>
    <w:p>
      <w:pPr>
        <w:sectPr>
          <w:type w:val="nextPage"/>
          <w:pgSz w:w="12240" w:h="15840"/>
          <w:pgMar w:left="720" w:right="720" w:gutter="0" w:header="0" w:top="720" w:footer="0" w:bottom="720"/>
          <w:pgNumType w:fmt="decimal"/>
          <w:formProt w:val="false"/>
          <w:textDirection w:val="lrTb"/>
          <w:docGrid w:type="default" w:linePitch="326" w:charSpace="0"/>
        </w:sectPr>
      </w:pPr>
    </w:p>
    <w:p>
      <w:pPr>
        <w:pStyle w:val="Normal"/>
        <w:numPr>
          <w:ilvl w:val="0"/>
          <w:numId w:val="0"/>
        </w:numPr>
        <w:rPr>
          <w:rFonts w:ascii="Arial Narrow" w:hAnsi="Arial Narrow" w:cs="Arial Narrow"/>
          <w:b/>
          <w:b/>
          <w:sz w:val="16"/>
        </w:rPr>
      </w:pPr>
      <w:r>
        <w:rPr>
          <w:rFonts w:cs="Arial Narrow" w:ascii="Arial Narrow" w:hAnsi="Arial Narrow"/>
          <w:b/>
          <w:sz w:val="16"/>
        </w:rPr>
      </w:r>
    </w:p>
    <w:p>
      <w:pPr>
        <w:sectPr>
          <w:type w:val="continuous"/>
          <w:pgSz w:w="12240" w:h="15840"/>
          <w:pgMar w:left="720" w:right="720" w:gutter="0" w:header="0" w:top="720" w:footer="0" w:bottom="720"/>
          <w:cols w:num="2" w:space="288" w:equalWidth="true" w:sep="false"/>
          <w:formProt w:val="false"/>
          <w:textDirection w:val="lrTb"/>
          <w:docGrid w:type="default" w:linePitch="326" w:charSpace="0"/>
        </w:sectPr>
      </w:pP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Jelly Belly Brand Bean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1.  Yellow, Orange, Red, Pink…</w:t>
        <w:tab/>
        <w:t>go to 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urple, Green, Blue………. </w:t>
        <w:tab/>
        <w:t xml:space="preserve"> go to 2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ack, brown, tan, white…….</w:t>
        <w:tab/>
        <w:t>go to 2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Yellow or orange…………..</w:t>
        <w:tab/>
        <w:t>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 or red…………………</w:t>
        <w:tab/>
        <w:t>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Yellow………………………</w:t>
        <w:tab/>
        <w:t>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w:t>
        <w:tab/>
        <w:t>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Solid Yellow……………….</w:t>
        <w:tab/>
        <w:t>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Yellow spots………………</w:t>
        <w:tab/>
        <w:t>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Bright yellow………………</w:t>
        <w:tab/>
        <w:t>1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or Pale Yellow………</w:t>
        <w:tab/>
        <w:t>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  Opaque Yellow…………</w:t>
        <w:tab/>
        <w:t>Pina Colad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 Yellow………</w:t>
        <w:tab/>
        <w:t>Crushed Pineap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  Solid Orange…………….</w:t>
        <w:tab/>
        <w:t>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 with spots………</w:t>
        <w:tab/>
        <w:t>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Opaque Orange…………</w:t>
        <w:tab/>
        <w:t>9</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 orange…….</w:t>
        <w:tab/>
        <w:t>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Bright orange………….</w:t>
        <w:tab/>
        <w:t>Orang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orange………….</w:t>
        <w:tab/>
        <w:t>Sour Orang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  Tangerine orange………</w:t>
        <w:tab/>
        <w:t>Tangerin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aloupe orange……</w:t>
        <w:tab/>
        <w:t>Cantaloup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ggy orange…………</w:t>
        <w:tab/>
        <w:t>Pink Grapefrui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 orange…………..</w:t>
        <w:tab/>
        <w:t>Orange Juic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11.  Orange w/small spots…</w:t>
        <w:tab/>
        <w:t>Sour Peach</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 w/large spots…</w:t>
        <w:tab/>
        <w:t>Pea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  red………………………..</w:t>
        <w:tab/>
        <w:t>1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w:t>
        <w:tab/>
        <w:t>1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3.  Solid Light Red………… </w:t>
        <w:tab/>
        <w:t xml:space="preserve"> 1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olid Dark Red ………… </w:t>
        <w:tab/>
        <w:t>1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d w/ spots……………. </w:t>
        <w:tab/>
        <w:t>3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4.  Transparent Red…………</w:t>
        <w:tab/>
        <w:t>Very Ch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aque Red………………</w:t>
        <w:tab/>
        <w:t>Red App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icy hot…… …….</w:t>
        <w:tab/>
        <w:t>Cinnam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  Red Red…………………</w:t>
        <w:tab/>
        <w:t>Sour Ch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roon Red…………..</w:t>
        <w:tab/>
        <w:t>Sour Raspb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ggy Maroon Red…….</w:t>
        <w:tab/>
        <w:t>Raspber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6.  Opaque ….…………..</w:t>
        <w:tab/>
        <w:t>Sour Lemo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w:t>
        <w:tab/>
        <w:t>Lem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7.  Solid Pink……………..</w:t>
        <w:tab/>
        <w:t>1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 w/ spots………….</w:t>
        <w:tab/>
        <w:t>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8.  Transparent Pink…..</w:t>
        <w:tab/>
        <w:t>Cotton Cand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Pink………….….</w:t>
        <w:tab/>
        <w:t>Bubble Gu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oggy Marbled……….     </w:t>
        <w:tab/>
        <w:t>Sour Strawber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9.  Light Pink w/Red Spots.</w:t>
        <w:tab/>
        <w:t>Strawberry Cheesecak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Pink w/Red Spots.</w:t>
        <w:tab/>
        <w:t>Strawberry Daiquir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 w/colored spots…</w:t>
        <w:tab/>
        <w:t>Tutti Frut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0.  Blue or Purple……….</w:t>
        <w:tab/>
        <w:t>2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een…………………..</w:t>
        <w:tab/>
        <w:t>2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1.  Purple……………….</w:t>
        <w:tab/>
        <w:t>2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ue…………………..</w:t>
        <w:tab/>
        <w:t>2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2. Light blue…………….…</w:t>
        <w:tab/>
        <w:t>2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blue………….……</w:t>
        <w:tab/>
        <w:t>2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3.  Dark Purple…………..</w:t>
        <w:tab/>
        <w:t>Grape Jell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Purple…………….</w:t>
        <w:tab/>
        <w:t>Island Punch</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ack Purple…………..</w:t>
        <w:tab/>
        <w:t>Wild Blackber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  Opaque………………..</w:t>
        <w:tab/>
        <w:t>Sour Blueb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w:t>
        <w:tab/>
        <w:t>Berry Bl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5.  Solid Blue……………….</w:t>
        <w:tab/>
        <w:t>Blueb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ue w/ spots………….</w:t>
        <w:tab/>
        <w:t>Plu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ggy Blue………..</w:t>
        <w:tab/>
        <w:tab/>
        <w:t>Sour Gra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6.  Solid Green………..</w:t>
        <w:tab/>
        <w:tab/>
        <w:t>2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een w/ spots….</w:t>
        <w:tab/>
        <w:tab/>
        <w:t>2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7.  Light Green…………..</w:t>
        <w:tab/>
        <w:t>3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Green………..….</w:t>
        <w:tab/>
        <w:t>4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8.  Green Spots…………..</w:t>
        <w:tab/>
        <w:t>3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d Spots….…………</w:t>
        <w:tab/>
        <w:t>Watermelo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een and Brown Spots.</w:t>
        <w:tab/>
        <w:t>Juicy Pe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9.  Brown or Tan………..</w:t>
        <w:tab/>
        <w:t>3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ack or white………….</w:t>
        <w:tab/>
        <w:t>3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0.  Solid shade of Brown or tan.. 3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tted……………..….</w:t>
        <w:tab/>
        <w:t>42</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 xml:space="preserve">31.  Brown………………… </w:t>
        <w:tab/>
        <w:t>3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an………………………</w:t>
        <w:tab/>
        <w:t xml:space="preserve">35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2.  Red brown…………….</w:t>
        <w:tab/>
        <w:t>Dr. Peppe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ocolate Brown……</w:t>
        <w:tab/>
        <w:t>Chocolate Pudding</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Brown…………….</w:t>
        <w:tab/>
        <w:t>A&amp;W Root Be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33.  Light Green w/ Dark Spots </w:t>
        <w:tab/>
        <w:t>Mango</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Green..…………</w:t>
        <w:tab/>
        <w:t>Margari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4.  Yellow Green……………</w:t>
        <w:tab/>
        <w:t>3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ike Tube Slime Green..</w:t>
        <w:tab/>
        <w:t>Sour Ap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5.  Light Tan…………………</w:t>
        <w:tab/>
        <w:t>Peanut Butte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Tan…………………</w:t>
        <w:tab/>
        <w:t>Carmel Ap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6.  White……………………</w:t>
        <w:tab/>
        <w:t>3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ack or Gray …………</w:t>
        <w:tab/>
        <w:t>43</w:t>
      </w:r>
    </w:p>
    <w:p>
      <w:pPr>
        <w:pStyle w:val="Normal"/>
        <w:rPr/>
      </w:pPr>
      <w:r>
        <w:rPr/>
      </w:r>
    </w:p>
    <w:p>
      <w:pPr>
        <w:pStyle w:val="Normal"/>
        <w:rPr>
          <w:rFonts w:ascii="Arial Narrow" w:hAnsi="Arial Narrow" w:cs="Arial Narrow"/>
        </w:rPr>
      </w:pPr>
      <w:r>
        <w:rPr>
          <w:rFonts w:cs="Arial Narrow" w:ascii="Arial Narrow" w:hAnsi="Arial Narrow"/>
        </w:rPr>
        <w:t>37.  White w/ spots…………</w:t>
        <w:tab/>
        <w:t>4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lid white………………</w:t>
        <w:tab/>
        <w:t>44</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38.  Opaque………………..</w:t>
        <w:tab/>
        <w:t>Kiw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w:t>
        <w:tab/>
        <w:t>Lemon L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9.  Yellow spots…………..</w:t>
        <w:tab/>
        <w:t>Sizzling Cinnamo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Spots………………</w:t>
        <w:tab/>
        <w:t>Strawberry Ja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0. Black spots…………..</w:t>
        <w:tab/>
        <w:t>French Vanill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own spots………….</w:t>
        <w:tab/>
        <w:t>Toasted Marshmallo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1. Opaque……………….</w:t>
        <w:tab/>
        <w:t>Sour Watermelo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w:t>
        <w:tab/>
        <w:t>Green Ap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2. White spots…………….</w:t>
        <w:tab/>
        <w:t>Cappuccino</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brown spots……..</w:t>
        <w:tab/>
        <w:t>Caramel Cor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3. Black………………….</w:t>
        <w:tab/>
        <w:t>Licoric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y…………………….</w:t>
        <w:tab/>
        <w:t>Café Lat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4. Opaque………………..</w:t>
        <w:tab/>
        <w:t>Coconu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arent……………</w:t>
        <w:tab/>
        <w:t>A&amp;W Cream So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5.  Brown spots……………</w:t>
        <w:tab/>
        <w:t>Top Banan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ite spots……………</w:t>
        <w:tab/>
        <w:t>Lemon Drop</w:t>
      </w:r>
    </w:p>
    <w:p>
      <w:pPr>
        <w:pStyle w:val="Normal"/>
        <w:rPr>
          <w:rFonts w:ascii="Arial Narrow" w:hAnsi="Arial Narrow" w:cs="Arial Narrow"/>
          <w:sz w:val="16"/>
        </w:rPr>
      </w:pPr>
      <w:r>
        <w:rPr>
          <w:rFonts w:eastAsia="Arial Narrow" w:cs="Arial Narrow" w:ascii="Arial Narrow" w:hAnsi="Arial Narrow"/>
        </w:rPr>
        <w:t xml:space="preserve">       </w:t>
      </w:r>
      <w:r>
        <w:rPr>
          <w:rFonts w:cs="Arial Narrow" w:ascii="Arial Narrow" w:hAnsi="Arial Narrow"/>
        </w:rPr>
        <w:t>Yellow spots…………..</w:t>
        <w:tab/>
        <w:t>Buttered Popcorn</w:t>
      </w:r>
    </w:p>
    <w:p>
      <w:pPr>
        <w:sectPr>
          <w:type w:val="continuous"/>
          <w:pgSz w:w="12240" w:h="15840"/>
          <w:pgMar w:left="720" w:right="720" w:gutter="0" w:header="0" w:top="720" w:footer="0" w:bottom="720"/>
          <w:cols w:num="2" w:space="288" w:equalWidth="true" w:sep="false"/>
          <w:formProt w:val="false"/>
          <w:textDirection w:val="lrTb"/>
          <w:docGrid w:type="default" w:linePitch="326" w:charSpace="0"/>
        </w:sectPr>
      </w:pPr>
    </w:p>
    <w:p>
      <w:pPr>
        <w:pStyle w:val="Normal"/>
        <w:numPr>
          <w:ilvl w:val="0"/>
          <w:numId w:val="0"/>
        </w:numPr>
        <w:rPr>
          <w:rFonts w:ascii="Arial Narrow" w:hAnsi="Arial Narrow" w:cs="Arial Narrow"/>
          <w:sz w:val="16"/>
        </w:rPr>
      </w:pPr>
      <w:r>
        <w:rPr>
          <w:rFonts w:cs="Arial Narrow" w:ascii="Arial Narrow" w:hAnsi="Arial Narrow"/>
          <w:sz w:val="16"/>
        </w:rPr>
      </w:r>
    </w:p>
    <w:p>
      <w:pPr>
        <w:sectPr>
          <w:type w:val="continuous"/>
          <w:pgSz w:w="12240" w:h="15840"/>
          <w:pgMar w:left="720" w:right="720" w:gutter="0" w:header="0" w:top="720" w:footer="0" w:bottom="720"/>
          <w:cols w:num="2" w:space="720" w:equalWidth="true" w:sep="false"/>
          <w:formProt w:val="false"/>
          <w:textDirection w:val="lrTb"/>
          <w:docGrid w:type="default" w:linePitch="326"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ams Club Jelly Bean Ke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1.  Yellow, Orange, Red, Pink… </w:t>
        <w:tab/>
        <w:t>go to 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urple, Green, Blue………… </w:t>
        <w:tab/>
        <w:t>go to 1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lack, brown, tan, white…....  </w:t>
        <w:tab/>
        <w:t>go to 2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Yellow or orange…………..</w:t>
        <w:tab/>
        <w:t>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 or red………….………</w:t>
        <w:tab/>
        <w:t>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Yellow………………………</w:t>
        <w:tab/>
        <w:t>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w:t>
        <w:tab/>
        <w:t>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Solid Yellow………………..</w:t>
        <w:tab/>
        <w:t>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Yellow with brown spots…</w:t>
        <w:tab/>
        <w:t>Bana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Bright yellow…………….…</w:t>
        <w:tab/>
        <w:t>Pineapp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or Pale Yellow………</w:t>
        <w:tab/>
        <w:t>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  Light Yellowish orange….</w:t>
        <w:tab/>
        <w:t>Lemon meringue</w:t>
      </w:r>
    </w:p>
    <w:p>
      <w:pPr>
        <w:pStyle w:val="Normal"/>
        <w:rPr/>
      </w:pPr>
      <w:r>
        <w:rPr>
          <w:rFonts w:eastAsia="Arial Narrow" w:cs="Arial Narrow" w:ascii="Arial Narrow" w:hAnsi="Arial Narrow"/>
        </w:rPr>
        <w:t xml:space="preserve">     </w:t>
      </w:r>
      <w:r>
        <w:rPr>
          <w:rFonts w:cs="Arial Narrow" w:ascii="Arial Narrow" w:hAnsi="Arial Narrow"/>
        </w:rPr>
        <w:t>Pale Yellow……………….</w:t>
        <w:tab/>
        <w:t>Pina Col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  Solid Orange………….….</w:t>
        <w:tab/>
        <w:t>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ange w/red spots………</w:t>
        <w:tab/>
        <w:t>Pea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Bright Orange……………</w:t>
        <w:tab/>
        <w:t>Orange ‘N Crèm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or pale orange…….</w:t>
        <w:tab/>
        <w:t>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Pale orange………..……</w:t>
        <w:tab/>
        <w:t>Tangerin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Yellowish orange……….</w:t>
        <w:tab/>
        <w:t>Passion fru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  Red………………………..</w:t>
        <w:tab/>
        <w:t>1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w:t>
        <w:tab/>
        <w:t>1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  Solid Red…………………</w:t>
        <w:tab/>
        <w:t>1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d w/spots…….………..</w:t>
        <w:tab/>
        <w:t>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  Bright Red………………...</w:t>
        <w:tab/>
        <w:t>Wild Ch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rk Red………………… </w:t>
        <w:tab/>
        <w:t>Cinnamon</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ddish pink……………..</w:t>
        <w:tab/>
        <w:t>Raspber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   Red w/yellow spots…...…</w:t>
        <w:tab/>
        <w:t>Spicy Cinnamon</w:t>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d w/pink spots………...</w:t>
        <w:tab/>
        <w:t>Fruit pun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4.  Solid Pink………………..</w:t>
        <w:tab/>
        <w:t>1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 w/ spots…………….</w:t>
        <w:tab/>
        <w:t>2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  Dark Pink………….…….</w:t>
        <w:tab/>
        <w:t>Cotton Cand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edium Pink………….…</w:t>
        <w:tab/>
        <w:t>Pink Grapefrui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pink………………...</w:t>
        <w:tab/>
        <w:t>Bubble gum</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16.  Blue or Purple…….….</w:t>
        <w:tab/>
        <w:t>1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een…………………..</w:t>
        <w:tab/>
        <w:t>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7.  Purple…………..…….</w:t>
        <w:tab/>
        <w:t>1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ue……………..……..</w:t>
        <w:tab/>
        <w:t>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8.  Purple………..………..</w:t>
        <w:tab/>
        <w:t>Grap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vender……..….…….</w:t>
        <w:tab/>
        <w:t>Boysenber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9.  Royal Blue…………….</w:t>
        <w:tab/>
        <w:t>Blueberr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blue………………</w:t>
        <w:tab/>
        <w:t>Verry bl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0.  Solid Green………..…..</w:t>
        <w:tab/>
        <w:t>2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een w/brown spots….</w:t>
        <w:tab/>
        <w:t>Perfectly pe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1.  Dark Green……..……..</w:t>
        <w:tab/>
        <w:t>2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ght Green……..…….</w:t>
        <w:tab/>
        <w:t>2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2.  Bright Green……..…..</w:t>
        <w:tab/>
        <w:t>Green app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rk green……..…….</w:t>
        <w:tab/>
        <w:t>Watermel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3.  Light Green……………</w:t>
        <w:tab/>
        <w:t>Kiw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le Green…….…..….</w:t>
        <w:tab/>
        <w:t>Key L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  Brown..…………….…..</w:t>
        <w:tab/>
        <w:t>Root Bee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ack or white………….</w:t>
        <w:tab/>
        <w:t>2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5.  White……………………</w:t>
        <w:tab/>
        <w:t>2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lack……………………</w:t>
        <w:tab/>
        <w:t>Licor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6.  Bright White……………</w:t>
        <w:tab/>
        <w:t>Coconu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ite w/ spots…………</w:t>
        <w:tab/>
        <w:t>2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7.  White w/ black spots….</w:t>
        <w:tab/>
        <w:t>French vanill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ite w/ brown spots…</w:t>
        <w:tab/>
        <w:t>Roasted marshmallow</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ite w/ yellow spots…</w:t>
        <w:tab/>
        <w:t>Buttered popcor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8.  Pink w/colored spots……</w:t>
        <w:tab/>
        <w:t>Tutti Frutt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nk w/red spots……..….</w:t>
        <w:tab/>
        <w:t>Strawberry cheesecake</w:t>
      </w:r>
    </w:p>
    <w:p>
      <w:pPr>
        <w:pStyle w:val="Normal"/>
        <w:rPr/>
      </w:pPr>
      <w:r>
        <w:rPr>
          <w:rFonts w:eastAsia="Arial Narrow"/>
        </w:rPr>
        <w:t xml:space="preserve">       </w:t>
      </w:r>
      <w:r>
        <w:rPr/>
        <w:t>Pink w/white spots……….</w:t>
        <w:tab/>
        <w:t>Strawberry</w:t>
      </w:r>
    </w:p>
    <w:p>
      <w:pPr>
        <w:sectPr>
          <w:type w:val="continuous"/>
          <w:pgSz w:w="12240" w:h="15840"/>
          <w:pgMar w:left="720" w:right="720" w:gutter="0" w:header="0" w:top="720" w:footer="0" w:bottom="720"/>
          <w:cols w:num="2" w:space="288" w:equalWidth="true" w:sep="false"/>
          <w:formProt w:val="false"/>
          <w:textDirection w:val="lrTb"/>
          <w:docGrid w:type="default" w:linePitch="326" w:charSpace="0"/>
        </w:sectPr>
      </w:pPr>
    </w:p>
    <w:p>
      <w:pPr>
        <w:pStyle w:val="Normal"/>
        <w:numPr>
          <w:ilvl w:val="0"/>
          <w:numId w:val="0"/>
        </w:numPr>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26" w:charSpace="0"/>
        </w:sectPr>
      </w:pP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3:45:00Z</dcterms:created>
  <dc:creator>Jordan School District</dc:creator>
  <dc:description/>
  <cp:keywords/>
  <dc:language>en-US</dc:language>
  <cp:lastModifiedBy/>
  <cp:lastPrinted>2010-01-11T14:07:00Z</cp:lastPrinted>
  <dcterms:modified xsi:type="dcterms:W3CDTF">2017-07-14T03:45:00Z</dcterms:modified>
  <cp:revision>2</cp:revision>
  <dc:subject/>
  <dc:title>7th Grade Integrated Science        Name______________________________</dc:title>
</cp:coreProperties>
</file>